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8"/>
          <w:szCs w:val="18"/>
          <w:lang w:val="en-US" w:eastAsia="en-US"/>
        </w:rPr>
      </w:pPr>
      <w:r>
        <w:rPr>
          <w:b/>
          <w:spacing w:val="6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.1pt" to="494.2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от 27 ноября  2009г.          </w:t>
        <w:tab/>
        <w:t xml:space="preserve">       </w:t>
        <w:tab/>
        <w:tab/>
        <w:t xml:space="preserve">№ 9/79                                   </w:t>
        <w:tab/>
        <w:t xml:space="preserve">                г. Владикавказ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-6"/>
        </w:rPr>
        <w:t>Об утверждении платы за краткосрочную аренду необустроенных или частично обустроенных земельных участков под объекты мелкорозничной   торговли ёлками, ёлочными изделиями, ёлочными игрушками  на декабрь 2009 года на территории г. Владикавказа</w:t>
      </w:r>
    </w:p>
    <w:p>
      <w:pPr>
        <w:pStyle w:val="Normal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ab/>
        <w:t>В целях обеспечения эффективного использования имущества, находящегося в муниципальной собственности, в соответствии со статьёй 35 Федерального закона от 6 октября 2003г. №131-ФЗ «Об общих принципах организации местного самоуправления в Российской Федерации», а также статьёй 42 Бюджетного кодекса РФ и Уставом муниципального образования город Владикавказ, девятая внеочередная сессия Собрания представителей г. Владикавказ</w:t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рендную плату за краткосрочную аренду необустроенных или частично обустроенных земельных участков под объекты мелкорозничной торговли ёлками, ёлочными изделиями и ёлочными игрушками взимать согласно фиксированным ставкам:</w:t>
      </w:r>
    </w:p>
    <w:p>
      <w:pPr>
        <w:pStyle w:val="Normal"/>
        <w:ind w:left="705" w:hanging="0"/>
        <w:jc w:val="both"/>
        <w:rPr/>
      </w:pPr>
      <w:r>
        <w:rPr/>
        <w:t>1.1. Земельный участок под объект мелкорозничной торговли ёлками и ёлочными изделиями площадью 30 кв.м. – 6 000 руб.</w:t>
      </w:r>
    </w:p>
    <w:p>
      <w:pPr>
        <w:pStyle w:val="Normal"/>
        <w:ind w:left="705" w:hanging="0"/>
        <w:jc w:val="both"/>
        <w:rPr/>
      </w:pPr>
      <w:r>
        <w:rPr/>
        <w:t>1.2. Земельный участок под объект мелкорозничной торговли ёлочными игрушками площадью 5 кв.м. – 2 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становить сроки оплаты за аренду земельных участков в пятидневный срок с момента заключения договора аре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дминистрации местного самоуправления г. Владикавказа выделить места для организации мелкорозничной торговли ёлками, ёлочными изделиями, ёлочными игрушками на декабрь 2009 г. на территории г. Владикавказ и осуществить оформление договора аренды с 10 декабря 2009 г. по 5 января 2010 г.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нести следующие изменения (дополнения) в решение Собрания представителей от 30.06.2009г. №5/39 «Об утверждении базовых ставок арендной платы за земли, находящиеся в муниципальной собственности, а также за земли, собственность на которые не разграничена, на территории муниципального образования  г. Владикавказ и поправочных коэффициентов к базовым ставкам арендной платы в зависимости от функционального использования участков на 2009 г.»:</w:t>
      </w:r>
    </w:p>
    <w:p>
      <w:pPr>
        <w:pStyle w:val="Normal"/>
        <w:ind w:firstLine="708"/>
        <w:jc w:val="both"/>
        <w:rPr/>
      </w:pPr>
      <w:r>
        <w:rPr/>
        <w:t>дополнить пунктом 2.1. следующего содержания:</w:t>
      </w:r>
    </w:p>
    <w:p>
      <w:pPr>
        <w:pStyle w:val="Normal"/>
        <w:ind w:left="360" w:firstLine="408"/>
        <w:jc w:val="both"/>
        <w:rPr/>
      </w:pPr>
      <w:r>
        <w:rPr/>
        <w:t>«базовые ставки арендной платы за земельные участки и коэффициенты к базовым ставкам арендной платы, утверждённые пунктами 1 и 2 настоящего решения не применяются, при расчёте платы за краткосрочную аренду необустроенных или частично обустроенных земельных участков под объекты мелкорозничной торговли ёлками, ёлочными изделиями, ёлочными игрушк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астоящее решение вступает в силу с момента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  <w:tab/>
        <w:tab/>
        <w:tab/>
        <w:tab/>
        <w:t xml:space="preserve">                </w:t>
        <w:tab/>
        <w:t xml:space="preserve">                Б. Икоева</w:t>
      </w:r>
    </w:p>
    <w:sectPr>
      <w:footerReference w:type="default" r:id="rId3"/>
      <w:type w:val="nextPage"/>
      <w:pgSz w:w="11906" w:h="16838"/>
      <w:pgMar w:left="1260" w:right="74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39:00Z</dcterms:created>
  <dc:creator>Сугаров Сослан</dc:creator>
  <dc:description/>
  <cp:keywords/>
  <dc:language>en-US</dc:language>
  <cp:lastModifiedBy>net</cp:lastModifiedBy>
  <cp:lastPrinted>2009-07-14T18:01:00Z</cp:lastPrinted>
  <dcterms:modified xsi:type="dcterms:W3CDTF">2009-11-27T11:29:00Z</dcterms:modified>
  <cp:revision>15</cp:revision>
  <dc:subject/>
  <dc:title>Проект</dc:title>
</cp:coreProperties>
</file>